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投标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84"/>
        <w:gridCol w:w="2884"/>
        <w:gridCol w:w="2884"/>
        <w:gridCol w:w="2885"/>
      </w:tblGrid>
      <w:tr>
        <w:trPr>
          <w:trHeight w:val="43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</w:tr>
      <w:tr>
        <w:trPr>
          <w:trHeight w:val="172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标一览表内容是否与报价明细表一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报价明细表是否按要求填报，是否存在影响合同履行的缺项漏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服务指标等是否符合招标文件要求（不符合的项目应简要填写）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服务指标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招标文件要求的审查结论为“不合格”（应根据招标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1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1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六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市政府采购中心</w:t>
    </w:r>
    <w:r>
      <w:rPr>
        <w:bCs/>
        <w:sz w:val="21"/>
      </w:rPr>
      <w:t>投标文件技术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锋</cp:lastModifiedBy>
  <cp:lastPrinted>2006-12-12T10:40:00Z</cp:lastPrinted>
  <dcterms:modified xsi:type="dcterms:W3CDTF">2024-09-16T04:40:11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723D9BB5F4219BCD1C8A6A658E1E6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